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mbre _________________________  hora __ fecha 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l proyecto de cocin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os requísitos para el proyect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3 personas en el grup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ojan una comida auténtica (hablen con Señora Peterson a ver si está bi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quen la rec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yecto contiene una lista de ingredientes (españo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explica y demuestra cómo preparar la comi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ontiene mandatos positiv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/>
      </w:pPr>
      <w:r>
        <w:rPr>
          <w:rFonts w:cs="Comic Sans MS" w:ascii="Comic Sans MS" w:hAnsi="Comic Sans MS"/>
        </w:rPr>
        <w:t xml:space="preserve">El programa necesita por lo menos </w:t>
      </w:r>
      <w:r>
        <w:rPr>
          <w:rFonts w:cs="Comic Sans MS" w:ascii="Comic Sans MS" w:hAnsi="Comic Sans MS"/>
          <w:u w:val="single"/>
        </w:rPr>
        <w:t>2 mandatos</w:t>
      </w:r>
      <w:r>
        <w:rPr>
          <w:rFonts w:cs="Comic Sans MS" w:ascii="Comic Sans MS" w:hAnsi="Comic Sans MS"/>
        </w:rPr>
        <w:t xml:space="preserve"> negativo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 hecho en españ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dura 3 hasta 8 minut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144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ojan la fecha de 20 o 22 de diciembre para presentar (hablen con Sña Peter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144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guen el proyecto en forma de un video o DV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igan un ejemplo de la comida hecha para la clase el dia de la presentación</w:t>
      </w:r>
    </w:p>
    <w:p>
      <w:pPr>
        <w:pStyle w:val="Normal"/>
        <w:tabs>
          <w:tab w:val="clear" w:pos="720"/>
          <w:tab w:val="left" w:pos="180" w:leader="none"/>
        </w:tabs>
        <w:ind w:left="36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9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9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9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mbre _________________________  hora __ fecha 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l proyecto de cocin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os requísitos para el proyect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3 personas en el grup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ojan una comida auténtica (hablen con Señora Peterson a ver si está bi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quen la rec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yecto contiene una lista de ingredientes (españo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explica y demuestra cómo preparar la comi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contiene mandatos positiv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/>
      </w:pPr>
      <w:r>
        <w:rPr>
          <w:rFonts w:cs="Comic Sans MS" w:ascii="Comic Sans MS" w:hAnsi="Comic Sans MS"/>
        </w:rPr>
        <w:t xml:space="preserve">El programa necesita por lo menos </w:t>
      </w:r>
      <w:r>
        <w:rPr>
          <w:rFonts w:cs="Comic Sans MS" w:ascii="Comic Sans MS" w:hAnsi="Comic Sans MS"/>
          <w:u w:val="single"/>
        </w:rPr>
        <w:t>2 mandatos</w:t>
      </w:r>
      <w:r>
        <w:rPr>
          <w:rFonts w:cs="Comic Sans MS" w:ascii="Comic Sans MS" w:hAnsi="Comic Sans MS"/>
        </w:rPr>
        <w:t xml:space="preserve"> negativo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 hecho en españ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dura 3 hasta 8 minut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153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ojan la fecha de 20 o 22 de diciembre para presentar (hablen con Sña Peter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guen el proyecto en forma de un video o DV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-990" w:hanging="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igan un ejemplo de la comida hecha para la clase el dia de la presentació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21:00Z</dcterms:created>
  <dc:creator>Sulynn Peterson</dc:creator>
  <dc:description/>
  <cp:keywords/>
  <dc:language>en-US</dc:language>
  <cp:lastModifiedBy>Sulynn Peterson</cp:lastModifiedBy>
  <dcterms:modified xsi:type="dcterms:W3CDTF">2010-12-08T17:44:00Z</dcterms:modified>
  <cp:revision>2</cp:revision>
  <dc:subject/>
  <dc:title>Nombre _________________________  hora __ fecha ____________</dc:title>
</cp:coreProperties>
</file>